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miana terminu rekultywacji wyrobiska poeksploatacyjnego obszaru górniczego Kamienica Śl. 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6064/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 grud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kup Sprzedaż Surowców Wtórnych Kamienica ul. Częstochows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0T14:35:00Z</dcterms:modified>
  <cp:revision>2</cp:revision>
  <dc:subject/>
  <dc:title/>
</cp:coreProperties>
</file>